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25.06. 2012 года</w:t>
        <w:tab/>
        <w:t xml:space="preserve">                                                   </w:t>
        <w:tab/>
        <w:t xml:space="preserve">              №   413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.06.2011 года № 266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Торакальная хирургия» (для взрослых), утвержденные приказом департамента здравоохранения Костромской области от 20.06.2011 года № 266 «О введении медико-экономических стандартов по клинико-статистическим группам по профилю «Торакальная хирургия» (для взрослых) (в ред. от 12.07.2011 № 309) 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июля 2012 года.</w:t>
      </w:r>
    </w:p>
    <w:p>
      <w:pPr>
        <w:pStyle w:val="Normal"/>
        <w:jc w:val="both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директора                                                                                                 А.В.Князев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Е.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меститель начальни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а организ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дицинской помощи и </w:t>
      </w:r>
    </w:p>
    <w:p>
      <w:pPr>
        <w:pStyle w:val="Normal"/>
        <w:tabs>
          <w:tab w:val="clear" w:pos="708"/>
          <w:tab w:val="left" w:pos="8011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ческой работы</w:t>
        <w:tab/>
        <w:t xml:space="preserve">    З.В.Волги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торакальный хирург департамен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здравоохранения Костромской области                                                    А.Ю.Воробьев                           </w:t>
      </w: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sectPr>
      <w:type w:val="nextPage"/>
      <w:pgSz w:w="11906" w:h="16838"/>
      <w:pgMar w:left="1134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7:21:00Z</dcterms:created>
  <dc:creator>BarNV</dc:creator>
  <dc:description/>
  <cp:keywords/>
  <dc:language>en-US</dc:language>
  <cp:lastModifiedBy>sokolovaev</cp:lastModifiedBy>
  <cp:lastPrinted>2012-06-21T16:42:00Z</cp:lastPrinted>
  <dcterms:modified xsi:type="dcterms:W3CDTF">2012-06-26T05:42:00Z</dcterms:modified>
  <cp:revision>11</cp:revision>
  <dc:subject/>
  <dc:title> </dc:title>
</cp:coreProperties>
</file>